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oven Co-op Scholarship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$75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eadline: April 13</w:t>
      </w:r>
      <w:r>
        <w:rPr>
          <w:i/>
          <w:sz w:val="28"/>
          <w:szCs w:val="28"/>
          <w:vertAlign w:val="superscript"/>
        </w:rPr>
        <w:t>th</w:t>
      </w:r>
      <w:r>
        <w:rPr>
          <w:i/>
          <w:sz w:val="28"/>
          <w:szCs w:val="28"/>
        </w:rPr>
        <w:t>, 201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        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dress</w:t>
        <w:tab/>
        <w:t>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ents</w:t>
        <w:tab/>
        <w:t>____________________</w:t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/>
      </w:pPr>
      <w:r>
        <w:rPr>
          <w:b/>
          <w:sz w:val="28"/>
          <w:szCs w:val="28"/>
        </w:rPr>
        <w:t>GPA</w:t>
        <w:tab/>
        <w:t>_____</w:t>
        <w:tab/>
        <w:tab/>
        <w:t xml:space="preserve">ACT Scores:   English_____   Math___  Reading____            </w:t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Science Reas._____</w:t>
        <w:tab/>
        <w:t>Composite______</w:t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-Secondary Plans</w:t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ies (Include years of involvement and offices held and/or honors achieved.)</w:t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i/>
        </w:rPr>
        <w:t>-attach another sheet if necessary</w:t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say:   1000 words on the definition of a Republic form of government.</w:t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i/>
        </w:rPr>
        <w:t>-attach another sheet if necessary</w:t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e______________________</w:t>
        <w:tab/>
        <w:t>Signature_________________________________</w:t>
      </w:r>
    </w:p>
    <w:sectPr>
      <w:type w:val="nextPage"/>
      <w:pgSz w:w="12240" w:h="15840"/>
      <w:pgMar w:left="900" w:right="9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9:04:00Z</dcterms:created>
  <dc:creator>hoven</dc:creator>
  <dc:description/>
  <cp:keywords/>
  <dc:language>en-US</dc:language>
  <cp:lastModifiedBy>setup</cp:lastModifiedBy>
  <cp:lastPrinted>2007-03-27T08:59:00Z</cp:lastPrinted>
  <dcterms:modified xsi:type="dcterms:W3CDTF">2012-01-12T14:37:00Z</dcterms:modified>
  <cp:revision>6</cp:revision>
  <dc:subject/>
  <dc:title>Virginia Klein Lesmeister Memorial Trust Fund</dc:title>
</cp:coreProperties>
</file>